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835970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18057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